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.VnAristote" w:hAnsi=".VnAristote" w:cs=".VnAristote"/>
          <w:sz w:val="100"/>
          <w:szCs w:val="78"/>
        </w:rPr>
      </w:pPr>
      <w:r>
        <w:rPr>
          <w:rFonts w:cs=".VnAristote" w:ascii=".VnAristote" w:hAnsi=".VnAristote"/>
          <w:sz w:val="100"/>
          <w:szCs w:val="78"/>
        </w:rPr>
        <w:t>Lêi Ca D©ng ThÇy</w:t>
      </w:r>
    </w:p>
    <w:p>
      <w:pPr>
        <w:pStyle w:val="Normal"/>
        <w:ind w:left="420" w:firstLine="126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Theo h¸t d©n ca quan hä b¾c ninh)</w:t>
      </w:r>
    </w:p>
    <w:p>
      <w:pPr>
        <w:pStyle w:val="Normal"/>
        <w:ind w:left="420" w:hanging="42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420" w:hanging="280"/>
        <w:jc w:val="both"/>
        <w:rPr/>
      </w:pPr>
      <w:r>
        <w:rPr>
          <w:rFonts w:eastAsia=".VnTime"/>
          <w:sz w:val="48"/>
          <w:szCs w:val="48"/>
        </w:rPr>
        <w:t xml:space="preserve"> </w:t>
      </w:r>
      <w:r>
        <w:rPr>
          <w:sz w:val="48"/>
          <w:szCs w:val="48"/>
        </w:rPr>
        <w:t>Nhí n¨m th¸ng cã thÇy d¾t d×u</w:t>
      </w:r>
    </w:p>
    <w:p>
      <w:pPr>
        <w:pStyle w:val="Normal"/>
        <w:ind w:left="420" w:hanging="2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C«ng ¬n Êy thËt nhiÒu </w:t>
      </w:r>
    </w:p>
    <w:p>
      <w:pPr>
        <w:pStyle w:val="Normal"/>
        <w:ind w:left="420" w:hanging="280"/>
        <w:jc w:val="both"/>
        <w:rPr>
          <w:sz w:val="48"/>
          <w:szCs w:val="48"/>
        </w:rPr>
      </w:pPr>
      <w:r>
        <w:rPr>
          <w:sz w:val="48"/>
          <w:szCs w:val="48"/>
        </w:rPr>
        <w:t>Con ghi nhí son s¾t,</w:t>
      </w:r>
    </w:p>
    <w:p>
      <w:pPr>
        <w:pStyle w:val="Normal"/>
        <w:ind w:left="420" w:hanging="280"/>
        <w:jc w:val="both"/>
        <w:rPr>
          <w:sz w:val="48"/>
          <w:szCs w:val="48"/>
        </w:rPr>
      </w:pPr>
      <w:r>
        <w:rPr>
          <w:sz w:val="48"/>
          <w:szCs w:val="48"/>
        </w:rPr>
        <w:t>DÉu xa c¸ch nh</w:t>
        <w:softHyphen/>
        <w:t>ng nghÜa t×nh kh«ng phai.</w:t>
      </w:r>
    </w:p>
    <w:p>
      <w:pPr>
        <w:pStyle w:val="Normal"/>
        <w:jc w:val="both"/>
        <w:rPr>
          <w:sz w:val="48"/>
          <w:szCs w:val="48"/>
        </w:rPr>
      </w:pPr>
      <w:r>
        <w:rPr>
          <w:rFonts w:eastAsia=".VnTime"/>
          <w:sz w:val="48"/>
          <w:szCs w:val="48"/>
        </w:rPr>
        <w:t xml:space="preserve"> </w:t>
      </w:r>
      <w:r>
        <w:rPr>
          <w:sz w:val="48"/>
          <w:szCs w:val="48"/>
        </w:rPr>
        <w:t xml:space="preserve">§Õn giê råi, ®Õn ngµy råi,con quyÕt tu hµnh 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Bao th¸ng ngµy, ¬n nhê thÇy ®· d×u d¾t,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§µn con th¬ h</w:t>
        <w:softHyphen/>
        <w:t>íng vÒ ®¹o,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Con g¾ng ghi t©m nh÷ng lêi thÇy r¨n.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Khuyªn d¹y con, khuyªn d¹y con. Tinh tÊn tu häc.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 xml:space="preserve">Tho¶ mong </w:t>
        <w:softHyphen/>
        <w:t>íc th¸ng ngµy mong ®îi,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Dï gian khã mÊy v÷ng vµng kh«ng dêi,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 xml:space="preserve">M¬ </w:t>
        <w:softHyphen/>
        <w:t>íc Êy xøng tÊm lßng thÇy mong.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Bao giê quªn, ¬n thÇy ®· d×u d¾t vµo ®¹o,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Ngµy mai trªn con ®</w:t>
        <w:softHyphen/>
        <w:t>êng ta ®i tíi.</w:t>
      </w:r>
    </w:p>
    <w:p>
      <w:pPr>
        <w:pStyle w:val="Normal"/>
        <w:ind w:left="420" w:hanging="280"/>
        <w:jc w:val="both"/>
        <w:rPr/>
      </w:pPr>
      <w:r>
        <w:rPr>
          <w:sz w:val="48"/>
          <w:szCs w:val="48"/>
        </w:rPr>
        <w:t>§</w:t>
        <w:softHyphen/>
        <w:t>êng gi¶i tho¸t cho cuéc ®êi,</w:t>
      </w:r>
    </w:p>
    <w:p>
      <w:pPr>
        <w:pStyle w:val="Normal"/>
        <w:ind w:hanging="280"/>
        <w:jc w:val="both"/>
        <w:rPr/>
      </w:pPr>
      <w:r>
        <w:rPr>
          <w:rFonts w:eastAsia=".VnTime"/>
          <w:sz w:val="48"/>
          <w:szCs w:val="48"/>
        </w:rPr>
        <w:t xml:space="preserve">    </w:t>
      </w:r>
      <w:r>
        <w:rPr>
          <w:sz w:val="48"/>
          <w:szCs w:val="48"/>
        </w:rPr>
        <w:t>Mçi b</w:t>
        <w:softHyphen/>
        <w:t>íc ch©n con ®i nhí lêi thÇy khuyªn.</w:t>
      </w:r>
    </w:p>
    <w:p>
      <w:pPr>
        <w:pStyle w:val="Normal"/>
        <w:ind w:hanging="280"/>
        <w:jc w:val="both"/>
        <w:rPr/>
      </w:pPr>
      <w:r>
        <w:rPr>
          <w:rFonts w:eastAsia=".VnTime"/>
          <w:sz w:val="48"/>
          <w:szCs w:val="48"/>
        </w:rPr>
        <w:t xml:space="preserve">    </w:t>
      </w:r>
      <w:r>
        <w:rPr>
          <w:sz w:val="48"/>
          <w:szCs w:val="48"/>
        </w:rPr>
        <w:t>Nh</w:t>
        <w:softHyphen/>
        <w:t xml:space="preserve"> ®µi hoa, nh</w:t>
        <w:softHyphen/>
        <w:t xml:space="preserve"> bµi ca, con h¸t d©ng ThÇy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160"/>
          <w:szCs w:val="44"/>
        </w:rPr>
      </w:pPr>
      <w:r>
        <w:rPr>
          <w:rFonts w:eastAsia=".VnTime"/>
          <w:sz w:val="160"/>
          <w:szCs w:val="44"/>
        </w:rPr>
        <w:t xml:space="preserve">       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rFonts w:cs=".VnAristote" w:ascii=".VnAristote" w:hAnsi=".VnAristote"/>
          <w:sz w:val="92"/>
          <w:szCs w:val="78"/>
        </w:rPr>
        <w:t>PhËt Gi¸o ViÖt Nam</w:t>
      </w:r>
    </w:p>
    <w:p>
      <w:pPr>
        <w:pStyle w:val="Normal"/>
        <w:ind w:left="420" w:hanging="420"/>
        <w:jc w:val="both"/>
        <w:rPr>
          <w:rFonts w:ascii=".VnAristote" w:hAnsi=".VnAristote" w:cs=".VnAristote"/>
          <w:sz w:val="44"/>
          <w:szCs w:val="44"/>
        </w:rPr>
      </w:pPr>
      <w:r>
        <w:rPr>
          <w:rFonts w:cs=".VnAristote" w:ascii=".VnAristote" w:hAnsi=".VnAristote"/>
          <w:sz w:val="44"/>
          <w:szCs w:val="44"/>
        </w:rPr>
      </w:r>
    </w:p>
    <w:p>
      <w:pPr>
        <w:pStyle w:val="Normal"/>
        <w:jc w:val="both"/>
        <w:rPr>
          <w:sz w:val="60"/>
          <w:szCs w:val="44"/>
        </w:rPr>
      </w:pPr>
      <w:r>
        <w:rPr>
          <w:rFonts w:eastAsia="Wingdings" w:cs="Wingdings" w:ascii="Wingdings" w:hAnsi="Wingdings"/>
          <w:sz w:val="60"/>
          <w:szCs w:val="44"/>
        </w:rPr>
        <w:t></w:t>
      </w:r>
      <w:r>
        <w:rPr>
          <w:rFonts w:eastAsia=".VnTime"/>
          <w:sz w:val="44"/>
          <w:szCs w:val="44"/>
        </w:rPr>
        <w:t xml:space="preserve">     </w:t>
      </w:r>
      <w:r>
        <w:rPr>
          <w:rFonts w:eastAsia="Wingdings" w:cs="Wingdings" w:ascii="Wingdings" w:hAnsi="Wingdings"/>
          <w:sz w:val="62"/>
          <w:szCs w:val="44"/>
        </w:rPr>
        <w:t></w:t>
      </w:r>
      <w:r>
        <w:rPr>
          <w:rFonts w:eastAsia=".VnTime"/>
          <w:sz w:val="50"/>
          <w:szCs w:val="44"/>
        </w:rPr>
        <w:t xml:space="preserve"> </w:t>
      </w:r>
      <w:r>
        <w:rPr>
          <w:rFonts w:eastAsia=".VnTime"/>
          <w:sz w:val="44"/>
          <w:szCs w:val="44"/>
        </w:rPr>
        <w:t xml:space="preserve">    </w:t>
      </w:r>
      <w:r>
        <w:rPr>
          <w:rFonts w:eastAsia="Wingdings" w:cs="Wingdings" w:ascii="Wingdings" w:hAnsi="Wingdings"/>
          <w:sz w:val="60"/>
          <w:szCs w:val="44"/>
        </w:rPr>
        <w:t></w:t>
      </w:r>
    </w:p>
    <w:p>
      <w:pPr>
        <w:pStyle w:val="Normal"/>
        <w:jc w:val="both"/>
        <w:rPr>
          <w:rFonts w:ascii=".VnAristote" w:hAnsi=".VnAristote" w:cs=".VnAristote"/>
          <w:sz w:val="96"/>
          <w:szCs w:val="78"/>
        </w:rPr>
      </w:pPr>
      <w:r>
        <w:rPr>
          <w:rFonts w:cs=".VnAristote" w:ascii=".VnAristote" w:hAnsi=".VnAristote"/>
          <w:sz w:val="96"/>
          <w:szCs w:val="78"/>
        </w:rPr>
      </w:r>
    </w:p>
    <w:p>
      <w:pPr>
        <w:pStyle w:val="Normal"/>
        <w:jc w:val="both"/>
        <w:rPr/>
      </w:pPr>
      <w:r>
        <w:rPr>
          <w:rFonts w:eastAsia=".VnTime"/>
          <w:sz w:val="44"/>
          <w:szCs w:val="44"/>
        </w:rPr>
        <w:t xml:space="preserve">         </w:t>
      </w:r>
      <w:r>
        <w:rPr>
          <w:sz w:val="48"/>
          <w:szCs w:val="48"/>
        </w:rPr>
        <w:t>PhËt Gi¸o ViÖt Nam thèng nhÊt B¾c Nam Trung tõ nay. Mét lßng chóng ta tiÕn lªn v× ®¹o thiªng. Nµo cïng vui trong ¸nh ®¹o vµng r¹ng rì bèn ph</w:t>
        <w:softHyphen/>
        <w:t>¬ng. Vang ca ®ãn trµo PhËt Gi¸o ViÖt Nam. Noi tÊm g</w:t>
        <w:softHyphen/>
        <w:t>¬ng ngµi ThÝch Ca gi¶i tho¸t chóng sinh, chóng ta dèc lßng, nguyÖn cïng gieo d¾t quanh m×nh. Bao mèi vui lµnh trµn lan lµm tan ®au ®ín. Ch¾p tay ta cïng d</w:t>
        <w:softHyphen/>
        <w:t>íi, ®µi sen th¾m kÕt ®oµn.</w:t>
      </w:r>
    </w:p>
    <w:p>
      <w:pPr>
        <w:pStyle w:val="Normal"/>
        <w:jc w:val="both"/>
        <w:rPr/>
      </w:pPr>
      <w:r>
        <w:rPr>
          <w:rFonts w:eastAsia=".VnTime"/>
          <w:sz w:val="48"/>
          <w:szCs w:val="48"/>
        </w:rPr>
        <w:t xml:space="preserve">         </w:t>
      </w:r>
      <w:r>
        <w:rPr>
          <w:sz w:val="48"/>
          <w:szCs w:val="48"/>
        </w:rPr>
        <w:t>PhËt Gi¸o ViÖt Nam thèng nhÊt B¾c Nam Trung tõ nay, nµo cïng n¾m tay kÕt lªn mét ®µi sen, cïng lµm sao cho ®o¸ sen ng</w:t>
        <w:softHyphen/>
        <w:t>êi ®êi ®êi ng¸t h</w:t>
        <w:softHyphen/>
        <w:t>¬ng. Mu«n ph</w:t>
        <w:softHyphen/>
        <w:t>¬ng thÊm nhuÇn PhËt Gi¸o ViÖt Nam. Noi tÊm g</w:t>
        <w:softHyphen/>
        <w:t>¬ng ngµi ThÝch Ca gi¶i tho¸t chóng sinh, chóng ta dèc lßng nguyÖn cïng gieo d¾t quanh m×nh. Bao mèi vui lµnh trµn lan lµm tan ®au ®ín, ch¾p tay ta cïng d</w:t>
        <w:softHyphen/>
        <w:t>íi ®µi sen th¾m kÕt ®oµn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.VnAristote" w:hAnsi=".VnAristote" w:cs=".VnAristote"/>
          <w:sz w:val="110"/>
          <w:szCs w:val="78"/>
        </w:rPr>
      </w:pPr>
      <w:r>
        <w:rPr>
          <w:rFonts w:cs=".VnAristote" w:ascii=".VnAristote" w:hAnsi=".VnAristote"/>
          <w:sz w:val="110"/>
          <w:szCs w:val="78"/>
        </w:rPr>
        <w:t>KhuyÕn Tu</w:t>
      </w:r>
    </w:p>
    <w:p>
      <w:pPr>
        <w:pStyle w:val="Normal"/>
        <w:jc w:val="both"/>
        <w:rPr>
          <w:rFonts w:ascii=".VnAristote" w:hAnsi=".VnAristote" w:cs=".VnAristote"/>
          <w:sz w:val="112"/>
          <w:szCs w:val="78"/>
        </w:rPr>
      </w:pPr>
      <w:r>
        <w:rPr>
          <w:rFonts w:cs=".VnAristote" w:ascii=".VnAristote" w:hAnsi=".VnAristote"/>
          <w:sz w:val="112"/>
          <w:szCs w:val="78"/>
        </w:rPr>
      </w:r>
    </w:p>
    <w:p>
      <w:pPr>
        <w:pStyle w:val="Normal"/>
        <w:jc w:val="both"/>
        <w:rPr>
          <w:sz w:val="60"/>
          <w:szCs w:val="44"/>
        </w:rPr>
      </w:pPr>
      <w:r>
        <w:rPr>
          <w:rFonts w:eastAsia="Wingdings" w:cs="Wingdings" w:ascii="Wingdings" w:hAnsi="Wingdings"/>
          <w:sz w:val="60"/>
          <w:szCs w:val="44"/>
        </w:rPr>
        <w:t></w:t>
      </w:r>
      <w:r>
        <w:rPr>
          <w:rFonts w:eastAsia=".VnTime"/>
          <w:sz w:val="44"/>
          <w:szCs w:val="44"/>
        </w:rPr>
        <w:t xml:space="preserve">     </w:t>
      </w:r>
      <w:r>
        <w:rPr>
          <w:rFonts w:eastAsia="Wingdings" w:cs="Wingdings" w:ascii="Wingdings" w:hAnsi="Wingdings"/>
          <w:sz w:val="62"/>
          <w:szCs w:val="44"/>
        </w:rPr>
        <w:t></w:t>
      </w:r>
      <w:r>
        <w:rPr>
          <w:rFonts w:eastAsia=".VnTime"/>
          <w:sz w:val="50"/>
          <w:szCs w:val="44"/>
        </w:rPr>
        <w:t xml:space="preserve"> </w:t>
      </w:r>
      <w:r>
        <w:rPr>
          <w:rFonts w:eastAsia=".VnTime"/>
          <w:sz w:val="44"/>
          <w:szCs w:val="44"/>
        </w:rPr>
        <w:t xml:space="preserve">    </w:t>
      </w:r>
      <w:r>
        <w:rPr>
          <w:rFonts w:eastAsia="Wingdings" w:cs="Wingdings" w:ascii="Wingdings" w:hAnsi="Wingdings"/>
          <w:sz w:val="60"/>
          <w:szCs w:val="44"/>
        </w:rPr>
        <w:t></w:t>
      </w:r>
    </w:p>
    <w:p>
      <w:pPr>
        <w:pStyle w:val="Normal"/>
        <w:jc w:val="both"/>
        <w:rPr>
          <w:rFonts w:ascii=".VnAristote" w:hAnsi=".VnAristote" w:cs=".VnAristote"/>
          <w:sz w:val="112"/>
          <w:szCs w:val="78"/>
        </w:rPr>
      </w:pPr>
      <w:r>
        <w:rPr>
          <w:rFonts w:cs=".VnAristote" w:ascii=".VnAristote" w:hAnsi=".VnAristote"/>
          <w:sz w:val="112"/>
          <w:szCs w:val="78"/>
        </w:rPr>
      </w:r>
    </w:p>
    <w:p>
      <w:pPr>
        <w:pStyle w:val="Normal"/>
        <w:jc w:val="both"/>
        <w:rPr/>
      </w:pPr>
      <w:r>
        <w:rPr>
          <w:rFonts w:eastAsia=".VnTime"/>
          <w:sz w:val="44"/>
          <w:szCs w:val="44"/>
        </w:rPr>
        <w:t xml:space="preserve">        </w:t>
      </w:r>
      <w:r>
        <w:rPr>
          <w:sz w:val="48"/>
          <w:szCs w:val="48"/>
        </w:rPr>
        <w:t>Ai èm ®au tông D</w:t>
        <w:softHyphen/>
        <w:t>îc S</w:t>
        <w:softHyphen/>
        <w:t xml:space="preserve"> sÏ gi¶m, ai qu¸ nÆng th× niÖm §øc Di §µ. Cuéc sèng khæ ®au th× ph¶i mau tu ph</w:t>
        <w:softHyphen/>
        <w:t>íc. §øc PhËt Di §µ, ban ph</w:t>
        <w:softHyphen/>
        <w:t>íc cho ng</w:t>
        <w:softHyphen/>
        <w:t>êi tu. Trong chóng ta ®Òu ph¶i lo tu tÞnh, trong tai ho¹ PhËt chuyÓn ho¸ t©m hån. Bá hÕt ®au th</w:t>
        <w:softHyphen/>
        <w:t>¬ng vÒ tùa n</w:t>
        <w:softHyphen/>
        <w:t>¬ng Tam B¶o. Gi÷ g×n nh÷ng lêi PhËt Tæ ®· dËy khuyªn. §¹o h÷u ¬i...!Ta víi ng</w:t>
        <w:softHyphen/>
        <w:t>êi tu nhÐ, mäi nghiÖp ch</w:t>
        <w:softHyphen/>
        <w:t>íng h«m nay, ta tiªu diÖt s¹ch lµu.Mäi nghiÖp ch</w:t>
        <w:softHyphen/>
        <w:t>íng mai sau, ta tiªu diÖt th¼ng…! tay. Th©n víi t©m mµ v× ta ®au khæ. Ai qu¸ khæ  ph¶i niÖm §øc Di §µ. §øc PhËt ban cho ®Ó ng</w:t>
        <w:softHyphen/>
        <w:t>êi tu h¹nh phóc…!§øc PhËt Di §µ ban phóc cho ng</w:t>
        <w:softHyphen/>
        <w:t>êi tu…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rFonts w:ascii=".VnAristote" w:hAnsi=".VnAristote" w:cs=".VnAristote"/>
          <w:sz w:val="108"/>
          <w:szCs w:val="78"/>
        </w:rPr>
      </w:pPr>
      <w:r>
        <w:rPr>
          <w:rFonts w:cs=".VnAristote" w:ascii=".VnAristote" w:hAnsi=".VnAristote"/>
          <w:sz w:val="108"/>
          <w:szCs w:val="78"/>
        </w:rPr>
        <w:t>Nhí M·i ¢n T×nh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m M« A Di §µ PhËt (5 lÇn).</w:t>
      </w:r>
    </w:p>
    <w:p>
      <w:pPr>
        <w:pStyle w:val="Normal"/>
        <w:jc w:val="both"/>
        <w:rPr/>
      </w:pPr>
      <w:r>
        <w:rPr>
          <w:rFonts w:eastAsia=".VnTime"/>
          <w:sz w:val="44"/>
          <w:szCs w:val="44"/>
        </w:rPr>
        <w:t xml:space="preserve">     </w:t>
      </w:r>
      <w:r>
        <w:rPr>
          <w:sz w:val="44"/>
          <w:szCs w:val="44"/>
        </w:rPr>
        <w:t>Tõ ®Êt b¾c con mong ThÇy cïng ch</w:t>
        <w:softHyphen/>
        <w:t xml:space="preserve"> T¨ng nhanh vÒ ®©y. §</w:t>
        <w:softHyphen/>
        <w:t>êng thiªn lý h«m nay ThÇy vÒ ®Êt B¾c ban m</w:t>
        <w:softHyphen/>
        <w:t>a lµnh. T×nh Nam B¾c vui xum vÇy. ThÇy ban ph¸p Kinh Di §µ TruyÒn ph¸p nhò khai ®êi ta. Lßng con x</w:t>
        <w:softHyphen/>
        <w:t>íng vui v« cïng, gÆp m</w:t>
        <w:softHyphen/>
        <w:t>a ph¸p t©m në bõng, ®µi sen th¾m tan mª lÇm. Ng</w:t>
        <w:softHyphen/>
        <w:t>êi Nam B¾c chung mét lßng. NiÖm hång danh tho¸t tö sinh. ThÇy nh</w:t>
        <w:softHyphen/>
        <w:t xml:space="preserve"> l¾ng tan gi¸ l¹nh. ThÇy nh</w:t>
        <w:softHyphen/>
        <w:t xml:space="preserve"> tr¸i c©y th¬m lµnh. NguyÖn tinh tÊn con tu hµnh. Mïa b¸o hiÕu Vu Lan vÒ, ngµn ®µi hoa d©ng MÑ Cha. MÑ nh</w:t>
        <w:softHyphen/>
        <w:t xml:space="preserve"> suèi m¸t chan hoµ, t×nh Cha lín h¬n biÓn trêi ®· nu«i lín con lªn ng</w:t>
        <w:softHyphen/>
        <w:t>êi. Mïa tù tø ®· ®Õn råi, tr¹nh lßng con nhí ThÇy ¬i. Lêi ph¸p nhò nh</w:t>
        <w:softHyphen/>
        <w:t xml:space="preserve"> kªu gäi. §êi con biÕt yªu mu«n loµi. Tr× tinh tÊn danh hiÖu ngµi. Råi con më ra t©m hån. Tr¶i lßng th</w:t>
        <w:softHyphen/>
        <w:t>¬ng reo m</w:t>
        <w:softHyphen/>
        <w:t>êi ph</w:t>
        <w:softHyphen/>
        <w:t>¬ng, th</w:t>
        <w:softHyphen/>
        <w:t>êng tØnh giÊc lu«n ®ªm ngµy. Nguån ch¸nh ph¸p lu«n ®ong ®Çy, nguyÖn x©y ®¾p non s«ng nµy. ThÇy gieo d¾t t©m bå ®Ò, në cïng kh¾p ®Õn m</w:t>
        <w:softHyphen/>
        <w:t>êi ph</w:t>
        <w:softHyphen/>
        <w:t xml:space="preserve">¬ng. ThÇy </w:t>
        <w:softHyphen/>
        <w:t>íc muèn thÕ gian nµy ®ång vang tiÕng A Di §µ ®Ó chuyÓn ho¸ t©m mª tµ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m M« A Di §µ. (5 lÇn)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77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stot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9:03:00Z</dcterms:created>
  <dc:creator>NhatLinhComputer</dc:creator>
  <dc:description/>
  <cp:keywords/>
  <dc:language>en-US</dc:language>
  <cp:lastModifiedBy>NhatLinhComputer</cp:lastModifiedBy>
  <dcterms:modified xsi:type="dcterms:W3CDTF">2008-01-12T10:48:00Z</dcterms:modified>
  <cp:revision>6</cp:revision>
  <dc:subject/>
  <dc:title>Lêi Ca D©ng ThÇy</dc:title>
</cp:coreProperties>
</file>