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.VnTimeH" w:hAnsi=".VnTimeH" w:cs=".VnTimeH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-375285</wp:posOffset>
                </wp:positionV>
                <wp:extent cx="2160270" cy="4714240"/>
                <wp:effectExtent l="19050" t="19050" r="1968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4714200"/>
                          <a:chOff x="0" y="0"/>
                          <a:chExt cx="2160360" cy="471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471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471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471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514440"/>
                                    <a:ext cx="1080000" cy="108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040" y="229320"/>
                                    <a:ext cx="1600200" cy="1450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GI¸O HéI PHËT GI¸O VIÖT NAM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266040" y="676800"/>
                                    <a:ext cx="1533600" cy="1221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QUAN ¢M THIÒN VIÖN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6920" y="1736640"/>
                                  <a:ext cx="0" cy="2976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762200"/>
                                  <a:ext cx="0" cy="2951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440" y="3625200"/>
                                  <a:ext cx="933480" cy="1087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3638520"/>
                                  <a:ext cx="854640" cy="1075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2880" y="2207160"/>
                                <a:ext cx="1600200" cy="66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w w:val="150"/>
                                      <w:szCs w:val="18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§¹I LÔ PHËT §¶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50"/>
                                      <w:szCs w:val="16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PL : 2552   DL: 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71640" bIns="7164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666720" y="2805480"/>
                                <a:ext cx="851040" cy="74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46120" y="559440"/>
                              <a:ext cx="965160" cy="9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240" y="988560"/>
                            <a:ext cx="355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986760"/>
                            <a:ext cx="387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-29.55pt;width:170.1pt;height:371.15pt" coordorigin="5880,-591" coordsize="3402,7423">
                <v:group id="shape_0" style="position:absolute;left:5880;top:-591;width:3402;height:7423">
                  <v:group id="shape_0" style="position:absolute;left:5880;top:-591;width:3402;height:7423">
                    <v:group id="shape_0" style="position:absolute;left:5880;top:-591;width:3402;height:7423">
                      <v:group id="shape_0" style="position:absolute;left:5880;top:-591;width:3402;height:3402">
                        <v:oval id="shape_0" fillcolor="white" stroked="t" o:allowincell="f" style="position:absolute;left:5880;top:-591;width:3401;height:3401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oval id="shape_0" fillcolor="white" stroked="t" o:allowincell="f" style="position:absolute;left:6663;top:219;width:1700;height:1700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rect id="shape_0" fillcolor="red" stroked="t" o:allowincell="f" style="position:absolute;left:6285;top:-230;width:2519;height:228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GI¸O HéI PHËT GI¸O VIÖT NAM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GI¸O HéI PHËT GI¸O VIÖT NAM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  <v:rect id="shape_0" fillcolor="red" stroked="t" o:allowincell="f" style="position:absolute;left:6299;top:475;width:2414;height:1922;mso-wrap-style:none;v-text-anchor:middle;rotation:18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QUAN ¢M THIÒN VIÖN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QUAN ¢M THIÒN VIÖN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6190,2144" to="6190,6831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8940,2184" to="8940,6831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6180,5118" to="7649,6830" stroked="t" o:allowincell="f" style="position:absolute;flip:y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7600,5139" to="8945,6832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310;top:2885;width:2519;height:10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50"/>
                                <w:szCs w:val="18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§¹I LÔ PHËT §¶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50"/>
                                <w:szCs w:val="16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PL : 2552   DL: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930;top:3827;width:1339;height:1168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40;top:290;width:1519;height:151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970;top:966;width:5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77;top:963;width:6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-394970</wp:posOffset>
                </wp:positionV>
                <wp:extent cx="2160270" cy="4714240"/>
                <wp:effectExtent l="19050" t="19685" r="196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4714200"/>
                          <a:chOff x="0" y="0"/>
                          <a:chExt cx="2160360" cy="471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471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471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471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514440"/>
                                    <a:ext cx="1080000" cy="108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040" y="229320"/>
                                    <a:ext cx="1600200" cy="1450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GI¸O HéI PHËT GI¸O VIÖT NAM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266040" y="676800"/>
                                    <a:ext cx="1533600" cy="1221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QUAN ¢M THIÒN VIÖN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6920" y="1736640"/>
                                  <a:ext cx="0" cy="2976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762200"/>
                                  <a:ext cx="0" cy="2951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440" y="3625200"/>
                                  <a:ext cx="933480" cy="1087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3638520"/>
                                  <a:ext cx="854640" cy="1075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2880" y="2207160"/>
                                <a:ext cx="1600200" cy="66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w w:val="150"/>
                                      <w:szCs w:val="18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§¹I LÔ PHËT §¶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50"/>
                                      <w:szCs w:val="16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PL : 2552   DL: 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71640" bIns="7164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666720" y="2805480"/>
                                <a:ext cx="851040" cy="74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46120" y="559440"/>
                              <a:ext cx="965160" cy="9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240" y="988560"/>
                            <a:ext cx="355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986760"/>
                            <a:ext cx="387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-31.1pt;width:170.1pt;height:371.15pt" coordorigin="1050,-622" coordsize="3402,7423">
                <v:group id="shape_0" style="position:absolute;left:1050;top:-622;width:3402;height:7423">
                  <v:group id="shape_0" style="position:absolute;left:1050;top:-622;width:3402;height:7423">
                    <v:group id="shape_0" style="position:absolute;left:1050;top:-622;width:3402;height:7423">
                      <v:group id="shape_0" style="position:absolute;left:1050;top:-622;width:3402;height:3402">
                        <v:oval id="shape_0" fillcolor="white" stroked="t" o:allowincell="f" style="position:absolute;left:1050;top:-622;width:3401;height:3401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oval id="shape_0" fillcolor="white" stroked="t" o:allowincell="f" style="position:absolute;left:1833;top:188;width:1700;height:1700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rect id="shape_0" fillcolor="red" stroked="t" o:allowincell="f" style="position:absolute;left:1455;top:-261;width:2519;height:228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GI¸O HéI PHËT GI¸O VIÖT NAM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GI¸O HéI PHËT GI¸O VIÖT NAM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  <v:rect id="shape_0" fillcolor="red" stroked="t" o:allowincell="f" style="position:absolute;left:1469;top:444;width:2414;height:1922;mso-wrap-style:none;v-text-anchor:middle;rotation:18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QUAN ¢M THIÒN VIÖN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QUAN ¢M THIÒN VIÖN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1360,2113" to="1360,6800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4110,2153" to="4110,6800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1350,5087" to="2819,6799" stroked="t" o:allowincell="f" style="position:absolute;flip:y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2770,5108" to="4115,6801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1480;top:2854;width:2519;height:10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50"/>
                                <w:szCs w:val="18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§¹I LÔ PHËT §¶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50"/>
                                <w:szCs w:val="16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PL : 2552   DL: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2100;top:3796;width:1339;height:1168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10;top:259;width:1519;height:15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40;top:935;width:5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7;top:932;width:6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5650</wp:posOffset>
                </wp:positionH>
                <wp:positionV relativeFrom="paragraph">
                  <wp:posOffset>635</wp:posOffset>
                </wp:positionV>
                <wp:extent cx="1466215" cy="5140325"/>
                <wp:effectExtent l="7874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6280" cy="5140440"/>
                          <a:chOff x="0" y="0"/>
                          <a:chExt cx="1466280" cy="51404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1440" y="2597760"/>
                            <a:ext cx="435168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.VnTime" w:hAnsi=".VnTime" w:eastAsia="Times New Roman" w:cs=".VnTime"/>
                                  <w:color w:val="FF0000"/>
                                  <w:lang w:val="en-US" w:bidi="ar-SA"/>
                                </w:rPr>
                                <w:t>Söa l¹i in mµutrªn nÒn giÊy vµng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.VnTime" w:hAnsi=".VnTime" w:eastAsia="Times New Roman" w:cs=".VnTime"/>
                                  <w:color w:val="FF0000"/>
                                  <w:lang w:val="en-US" w:bidi="ar-SA"/>
                                </w:rPr>
                                <w:t>kh«ng th× in ®en tr¾ng râ h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66280" cy="725040"/>
                          </a:xfrm>
                          <a:prstGeom prst="cloudCallout">
                            <a:avLst>
                              <a:gd name="adj1" fmla="val -46069"/>
                              <a:gd name="adj2" fmla="val 310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50"/>
                                  <w:sz w:val="28"/>
                                  <w:szCs w:val="28"/>
                                  <w:rFonts w:ascii="金梅毛隸書" w:hAnsi="金梅毛隸書" w:eastAsia="金梅毛隸書" w:cs="Arial Unicode MS"/>
                                  <w:color w:val="auto"/>
                                  <w:lang w:val="en-US" w:bidi="ar-SA"/>
                                </w:rPr>
                                <w:t>日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50"/>
                                  <w:szCs w:val="28"/>
                                  <w:rFonts w:ascii="金梅毛隸書" w:hAnsi="金梅毛隸書" w:eastAsia="金梅毛隸書" w:cs="Arial Unicode MS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3.05pt;margin-top:0pt;width:342.65pt;height:262.3pt" coordorigin="-3461,0" coordsize="6853,5246">
                <v:shape id="shape_0" fillcolor="white" stroked="t" o:allowincell="f" style="position:absolute;left:-3460;top:4091;width:6852;height:11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.VnTime" w:hAnsi=".VnTime" w:eastAsia="Times New Roman" w:cs=".VnTime"/>
                            <w:color w:val="FF0000"/>
                            <w:lang w:val="en-US" w:bidi="ar-SA"/>
                          </w:rPr>
                          <w:t>Söa l¹i in mµutrªn nÒn giÊy vµng 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.VnTime" w:hAnsi=".VnTime" w:eastAsia="Times New Roman" w:cs=".VnTime"/>
                            <w:color w:val="FF0000"/>
                            <w:lang w:val="en-US" w:bidi="ar-SA"/>
                          </w:rPr>
                          <w:t>kh«ng th× in ®en tr¾ng râ h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1190;top:0;width:2308;height:11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w w:val="150"/>
                            <w:sz w:val="28"/>
                            <w:szCs w:val="28"/>
                            <w:rFonts w:ascii="金梅毛隸書" w:hAnsi="金梅毛隸書" w:eastAsia="金梅毛隸書" w:cs="Arial Unicode MS"/>
                            <w:color w:val="auto"/>
                            <w:lang w:val="en-US" w:bidi="ar-SA"/>
                          </w:rPr>
                          <w:t>日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150"/>
                            <w:szCs w:val="28"/>
                            <w:rFonts w:ascii="金梅毛隸書" w:hAnsi="金梅毛隸書" w:eastAsia="金梅毛隸書" w:cs="Arial Unicode MS"/>
                            <w:color w:val="auto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>
          <w:rFonts w:cs=".VnTimeH" w:ascii=".VnTimeH" w:hAnsi=".VnTimeH"/>
          <w:sz w:val="18"/>
          <w:szCs w:val="18"/>
        </w:rPr>
        <w:t xml:space="preserve">                  </w:t>
      </w:r>
    </w:p>
    <w:p>
      <w:pPr>
        <w:pStyle w:val="Normal"/>
        <w:ind w:firstLine="720"/>
        <w:rPr>
          <w:rFonts w:ascii=".VnTimeH" w:hAnsi=".VnTimeH" w:cs=".VnTimeH"/>
          <w:color w:val="FF0000"/>
          <w:w w:val="100"/>
          <w:sz w:val="18"/>
          <w:szCs w:val="18"/>
          <w:lang w:val="en-US" w:eastAsia="en-US"/>
        </w:rPr>
      </w:pPr>
      <w:r>
        <w:rPr>
          <w:rFonts w:cs=".VnTimeH" w:ascii=".VnTimeH" w:hAnsi=".VnTimeH"/>
          <w:color w:val="FF0000"/>
          <w:w w:val="1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4224020</wp:posOffset>
                </wp:positionV>
                <wp:extent cx="2160270" cy="4714240"/>
                <wp:effectExtent l="19050" t="19050" r="1968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4714200"/>
                          <a:chOff x="0" y="0"/>
                          <a:chExt cx="2160360" cy="471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471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471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471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514440"/>
                                    <a:ext cx="1080000" cy="108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040" y="229320"/>
                                    <a:ext cx="1600200" cy="1450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GI¸O HéI PHËT GI¸O VIÖT NAM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266040" y="676800"/>
                                    <a:ext cx="1533600" cy="1221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QUAN ¢M THIÒN VIÖN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6920" y="1736640"/>
                                  <a:ext cx="0" cy="2976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762200"/>
                                  <a:ext cx="0" cy="2951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440" y="3625200"/>
                                  <a:ext cx="933480" cy="1087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3638520"/>
                                  <a:ext cx="854640" cy="1075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2880" y="2207160"/>
                                <a:ext cx="1600200" cy="66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w w:val="150"/>
                                      <w:szCs w:val="18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§¹I LÔ PHËT §¶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50"/>
                                      <w:szCs w:val="16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PL : 2552   DL: 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71640" bIns="7164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666720" y="2805480"/>
                                <a:ext cx="851040" cy="74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6120" y="559440"/>
                              <a:ext cx="965160" cy="9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240" y="988560"/>
                            <a:ext cx="355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986760"/>
                            <a:ext cx="387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32.6pt;width:170.1pt;height:371.15pt" coordorigin="5880,6652" coordsize="3402,7423">
                <v:group id="shape_0" style="position:absolute;left:5880;top:6652;width:3402;height:7423">
                  <v:group id="shape_0" style="position:absolute;left:5880;top:6652;width:3402;height:7423">
                    <v:group id="shape_0" style="position:absolute;left:5880;top:6652;width:3402;height:7423">
                      <v:group id="shape_0" style="position:absolute;left:5880;top:6652;width:3402;height:3402">
                        <v:oval id="shape_0" fillcolor="white" stroked="t" o:allowincell="f" style="position:absolute;left:5880;top:6652;width:3401;height:3401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oval id="shape_0" fillcolor="white" stroked="t" o:allowincell="f" style="position:absolute;left:6663;top:7462;width:1700;height:1700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rect id="shape_0" fillcolor="red" stroked="t" o:allowincell="f" style="position:absolute;left:6285;top:7013;width:2519;height:228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GI¸O HéI PHËT GI¸O VIÖT NAM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GI¸O HéI PHËT GI¸O VIÖT NAM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  <v:rect id="shape_0" fillcolor="red" stroked="t" o:allowincell="f" style="position:absolute;left:6299;top:7718;width:2414;height:1922;mso-wrap-style:none;v-text-anchor:middle;rotation:18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QUAN ¢M THIÒN VIÖN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QUAN ¢M THIÒN VIÖN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6190,9387" to="6190,14074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8940,9427" to="8940,14074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6180,12361" to="7649,14073" stroked="t" o:allowincell="f" style="position:absolute;flip:y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7600,12382" to="8945,14075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6310;top:10128;width:2519;height:10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50"/>
                                <w:szCs w:val="18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§¹I LÔ PHËT §¶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50"/>
                                <w:szCs w:val="16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PL : 2552   DL: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930;top:11070;width:1339;height:1168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40;top:7533;width:1519;height:151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970;top:8209;width:5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77;top:8206;width:6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4204335</wp:posOffset>
                </wp:positionV>
                <wp:extent cx="2160270" cy="4714240"/>
                <wp:effectExtent l="19050" t="19050" r="1968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4714200"/>
                          <a:chOff x="0" y="0"/>
                          <a:chExt cx="2160360" cy="471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471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471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471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216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514440"/>
                                    <a:ext cx="1080000" cy="108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040" y="229320"/>
                                    <a:ext cx="1600200" cy="1450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GI¸O HéI PHËT GI¸O VIÖT NAM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266040" y="676800"/>
                                    <a:ext cx="1533600" cy="1221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0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.VnTimeH" w:hAnsi=".VnTimeH" w:eastAsia=".VnTimeH" w:cs=".VnTimeH"/>
                                          <w:lang w:bidi="hi-IN"/>
                                        </w:rPr>
                                        <w:t>QUAN ¢M THIÒN VIÖN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6920" y="1736640"/>
                                  <a:ext cx="0" cy="2976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762200"/>
                                  <a:ext cx="0" cy="2951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440" y="3625200"/>
                                  <a:ext cx="933480" cy="1087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3638520"/>
                                  <a:ext cx="854640" cy="1075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2880" y="2207160"/>
                                <a:ext cx="1600200" cy="66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w w:val="150"/>
                                      <w:szCs w:val="18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§¹I LÔ PHËT §¶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50"/>
                                      <w:szCs w:val="16"/>
                                      <w:rFonts w:ascii=".VnTimeH" w:hAnsi=".VnTimeH" w:eastAsia="Times New Roman" w:cs=".VnTimeH"/>
                                      <w:color w:val="FF0000"/>
                                      <w:lang w:val="en-US" w:bidi="ar-SA"/>
                                    </w:rPr>
                                    <w:t>PL : 2552   DL: 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71640" bIns="7164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666720" y="2805480"/>
                                <a:ext cx="851040" cy="74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46120" y="559440"/>
                              <a:ext cx="965160" cy="9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240" y="988560"/>
                            <a:ext cx="355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986760"/>
                            <a:ext cx="387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50"/>
                                  <w:szCs w:val="28"/>
                                  <w:rFonts w:ascii="Wingdings" w:hAnsi="Wingdings" w:eastAsia="Wingdings" w:cs="Wingdings"/>
                                  <w:color w:val="FF0000"/>
                                  <w:lang w:val="en-US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331.05pt;width:170.1pt;height:371.15pt" coordorigin="1050,6621" coordsize="3402,7423">
                <v:group id="shape_0" style="position:absolute;left:1050;top:6621;width:3402;height:7423">
                  <v:group id="shape_0" style="position:absolute;left:1050;top:6621;width:3402;height:7423">
                    <v:group id="shape_0" style="position:absolute;left:1050;top:6621;width:3402;height:7423">
                      <v:group id="shape_0" style="position:absolute;left:1050;top:6621;width:3402;height:3402">
                        <v:oval id="shape_0" fillcolor="white" stroked="t" o:allowincell="f" style="position:absolute;left:1050;top:6621;width:3401;height:3401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oval id="shape_0" fillcolor="white" stroked="t" o:allowincell="f" style="position:absolute;left:1833;top:7431;width:1700;height:1700;mso-wrap-style:none;v-text-anchor:middle">
                          <v:fill o:detectmouseclick="t" type="solid" color2="black"/>
                          <v:stroke color="red" weight="38160" joinstyle="miter" endcap="flat"/>
                          <w10:wrap type="none"/>
                        </v:oval>
                        <v:rect id="shape_0" fillcolor="red" stroked="t" o:allowincell="f" style="position:absolute;left:1455;top:6982;width:2519;height:228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GI¸O HéI PHËT GI¸O VIÖT NAM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GI¸O HéI PHËT GI¸O VIÖT NAM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  <v:rect id="shape_0" fillcolor="red" stroked="t" o:allowincell="f" style="position:absolute;left:1469;top:7687;width:2414;height:1922;mso-wrap-style:none;v-text-anchor:middle;rotation:18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.VnTimeH" w:hAnsi=".VnTimeH" w:eastAsia=".VnTimeH" w:cs=".VnTimeH"/>
                                    <w:lang w:bidi="hi-IN"/>
                                  </w:rPr>
                                  <w:t>QUAN ¢M THIÒN VIÖN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QUAN ¢M THIÒN VIÖN" style="font-family:&quot;.VnTimeH&quot;;font-size:8pt"/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1360,9356" to="1360,14043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4110,9396" to="4110,14043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1350,12330" to="2819,14042" stroked="t" o:allowincell="f" style="position:absolute;flip:y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2770,12351" to="4115,14044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1480;top:10097;width:2519;height:10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50"/>
                                <w:szCs w:val="18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§¹I LÔ PHËT §¶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50"/>
                                <w:szCs w:val="16"/>
                                <w:rFonts w:ascii=".VnTimeH" w:hAnsi=".VnTimeH" w:eastAsia="Times New Roman" w:cs=".VnTimeH"/>
                                <w:color w:val="FF0000"/>
                                <w:lang w:val="en-US" w:bidi="ar-SA"/>
                              </w:rPr>
                              <w:t>PL : 2552   DL: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2100;top:11039;width:1339;height:1168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10;top:7502;width:1519;height:15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40;top:8178;width:5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7;top:8175;width:6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w w:val="150"/>
                            <w:szCs w:val="28"/>
                            <w:rFonts w:ascii="Wingdings" w:hAnsi="Wingdings" w:eastAsia="Wingdings" w:cs="Wingdings"/>
                            <w:color w:val="FF0000"/>
                            <w:lang w:val="en-US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1"/>
    <w:family w:val="roman"/>
    <w:pitch w:val="default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金梅毛隸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w w:val="15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40:00Z</dcterms:created>
  <dc:creator>Nguyen Huy Khanh</dc:creator>
  <dc:description/>
  <cp:keywords/>
  <dc:language>en-US</dc:language>
  <cp:lastModifiedBy>Chua Thuong</cp:lastModifiedBy>
  <cp:lastPrinted>2003-01-01T04:59:00Z</cp:lastPrinted>
  <dcterms:modified xsi:type="dcterms:W3CDTF">2011-04-30T07:07:00Z</dcterms:modified>
  <cp:revision>188</cp:revision>
  <dc:subject/>
  <dc:title/>
</cp:coreProperties>
</file>