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45415</wp:posOffset>
                </wp:positionV>
                <wp:extent cx="3136900" cy="1841500"/>
                <wp:effectExtent l="0" t="0" r="0" b="386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Lîi danh lµm mê ®ô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©m trÝ ng­êi tu hµ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V× danh mµ khæ cù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Døt bá sèng an nhµ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1.45pt;width:247pt;height:145pt" coordorigin="5040,-229" coordsize="4940,2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-229;width:4939;height:2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-49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Lîi danh lµm mê ®ô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©m trÝ ng­êi tu hµ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V× danh mµ khæ cù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Døt bá sèng an nhµ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145415</wp:posOffset>
                </wp:positionV>
                <wp:extent cx="3136900" cy="1841500"/>
                <wp:effectExtent l="0" t="0" r="0" b="19773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S¾c ®Ñp lµm h¹i th©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GÇn nhiÒu tiªu søc kho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Ph¶i cã søc m¹nh m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Hµng phôc ma ¸i dô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11.45pt;width:247pt;height:145pt" coordorigin="-357,-229" coordsize="4940,2900">
                <v:shape id="shape_0" stroked="f" o:allowincell="f" style="position:absolute;left:-357;top:-229;width:4939;height:2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7;top:-49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S¾c ®Ñp lµm h¹i th©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GÇn nhiÒu tiªu søc kho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Ph¶i cã søc m¹nh m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Hµng phôc ma ¸i dô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884680</wp:posOffset>
                </wp:positionV>
                <wp:extent cx="3136900" cy="1841500"/>
                <wp:effectExtent l="0" t="0" r="0" b="1787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Tham thùc th× cùc th©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V× miÕng ¨n t¹o nghiÖ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GiÕt h¹i bao chóng s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Tho¶ m·n khÈu vÞ m×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8.4pt;width:247pt;height:145pt" coordorigin="5040,2968" coordsize="4940,2900">
                <v:shape id="shape_0" stroked="f" o:allowincell="f" style="position:absolute;left:5040;top:2968;width:4939;height:28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31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Tham thùc th× cùc th©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V× miÕng ¨n t¹o nghiÖ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GiÕt h¹i bao chóng si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Tho¶ m·n khÈu vÞ m×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884680</wp:posOffset>
                </wp:positionV>
                <wp:extent cx="3136900" cy="1841500"/>
                <wp:effectExtent l="0" t="0" r="0" b="14598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gñ nhiÒu thªm si ¸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Lµm gi¶m mÊt c«ng p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g­êi niÖn PhËt thËt 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Ph¶i ngñ cã giê giÊ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8.4pt;width:247pt;height:145pt" coordorigin="-360,2968" coordsize="4940,2900">
                <v:shape id="shape_0" stroked="f" o:allowincell="f" style="position:absolute;left:-360;top:2968;width:4939;height:2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31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gñ nhiÒu thªm si ¸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Lµm gi¶m mÊt c«ng ph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g­êi niÖn PhËt thËt 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Ph¶i ngñ cã giê giÊ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980180</wp:posOffset>
                </wp:positionV>
                <wp:extent cx="3136900" cy="1841500"/>
                <wp:effectExtent l="0" t="0" r="0" b="1399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S©n hËn nh­ löa d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Lµm h­ ho¹i dung nh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hiªu ®èt c¶ t©m c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Ch¸y tan rõng c«ng ®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13.4pt;width:247pt;height:145pt" coordorigin="5040,6268" coordsize="4940,2900">
                <v:shape id="shape_0" stroked="f" o:allowincell="f" style="position:absolute;left:5040;top:6268;width:4939;height:28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64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S©n hËn nh­ löa d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Lµm h­ ho¹i dung nh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hiªu ®èt c¶ t©m c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Ch¸y tan rõng c«ng ®ø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980180</wp:posOffset>
                </wp:positionV>
                <wp:extent cx="3136900" cy="1841500"/>
                <wp:effectExtent l="0" t="0" r="0" b="15055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Cùc h×nh ai còng s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MÊt m¹ng ai còng k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Suy lßng m×nh ra ng­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Chí giÕt h¹i sinh l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3.4pt;width:247pt;height:145pt" coordorigin="-360,6268" coordsize="4940,2900">
                <v:shape id="shape_0" stroked="f" o:allowincell="f" style="position:absolute;left:-360;top:6268;width:4939;height:28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64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Cùc h×nh ai còng s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MÊt m¹ng ai còng ki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Suy lßng m×nh ra ng­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Chí giÕt h¹i sinh li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113780</wp:posOffset>
                </wp:positionV>
                <wp:extent cx="3136900" cy="1841500"/>
                <wp:effectExtent l="0" t="0" r="0" b="14573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H·y tha thø cho ng­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B»ng nô c­êi hoan h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Nh­ tÞnh thuû m¸t m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R­íi t¾t löa hËn th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81.4pt;width:247pt;height:145pt" coordorigin="5040,9628" coordsize="4940,2900">
                <v:shape id="shape_0" stroked="f" o:allowincell="f" style="position:absolute;left:5040;top:9628;width:4939;height:28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980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H·y tha thø cho ng­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B»ng nô c­êi hoan h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Nh­ tÞnh thuû m¸t m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R­íi t¾t löa hËn th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113780</wp:posOffset>
                </wp:positionV>
                <wp:extent cx="3136900" cy="1841500"/>
                <wp:effectExtent l="0" t="0" r="0" b="11639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C¸i h¹i cña bùc t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G©y khæ m×nh vµ ng­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HiÖn ®êi kh«ng an l¹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h¸c ®o¹ ba ®­êng 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81.4pt;width:247pt;height:145pt" coordorigin="-360,9628" coordsize="4940,2900">
                <v:shape id="shape_0" stroked="f" o:allowincell="f" style="position:absolute;left:-360;top:9628;width:4939;height:28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980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C¸i h¹i cña bùc tø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G©y khæ m×nh vµ ng­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HiÖn ®êi kh«ng an l¹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h¸c ®o¹ ba ®­êng ¸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0</wp:posOffset>
                </wp:positionH>
                <wp:positionV relativeFrom="paragraph">
                  <wp:posOffset>8270875</wp:posOffset>
                </wp:positionV>
                <wp:extent cx="3136900" cy="1841500"/>
                <wp:effectExtent l="0" t="0" r="0" b="663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h­ b«ng hoa t­¬i ®Ñ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Cã s¾c l¹i thªm h­¬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ãi hay vµ lµm giá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6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KÕt qu¶ thËt v« l­ê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651.25pt;width:247pt;height:145pt" coordorigin="5020,13025" coordsize="4940,2900">
                <v:shape id="shape_0" stroked="f" o:allowincell="f" style="position:absolute;left:5020;top:13025;width:4939;height:28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00;top:13205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h­ b«ng hoa t­¬i ®Ñ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Cã s¾c l¹i thªm h­¬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ãi hay vµ lµm giá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6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KÕt qu¶ thËt v« l­ê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8270875</wp:posOffset>
                </wp:positionV>
                <wp:extent cx="3136900" cy="1841500"/>
                <wp:effectExtent l="0" t="0" r="0" b="127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Ng­êi häc PhËt khÐo 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Dï ngo¹i c¶nh quÊy rÇ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C¸c ma ch­íng bao v©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6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Cø kkiªn nhÉn niÖm PhË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651.25pt;width:247pt;height:145pt" coordorigin="-380,13025" coordsize="4940,2900">
                <v:shape id="shape_0" stroked="f" o:allowincell="f" style="position:absolute;left:-380;top:13025;width:4939;height:28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00;top:13205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Ng­êi häc PhËt khÐo 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Dï ngo¹i c¶nh quÊy rÇ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C¸c ma ch­íng bao v©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6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Cø kkiªn nhÉn niÖm PhË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3:34:00Z</dcterms:created>
  <dc:creator>Quang</dc:creator>
  <dc:description/>
  <cp:keywords/>
  <dc:language>en-US</dc:language>
  <cp:lastModifiedBy>Quang</cp:lastModifiedBy>
  <dcterms:modified xsi:type="dcterms:W3CDTF">2009-01-21T23:29:00Z</dcterms:modified>
  <cp:revision>22</cp:revision>
  <dc:subject/>
  <dc:title/>
</cp:coreProperties>
</file>