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145415</wp:posOffset>
                </wp:positionV>
                <wp:extent cx="3136900" cy="1841500"/>
                <wp:effectExtent l="0" t="0" r="0" b="4432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Lµ ®Ö tö cña phË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Trong c¶ bèn oai ngh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Ph¶i y theo g­¬ng phË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§Ó hoµn thiÖn nh©n c¸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11.45pt;width:247pt;height:145pt" coordorigin="5040,-229" coordsize="4940,2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-229;width:4939;height:2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0;top:-49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Lµ ®Ö tö cña phË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Trong c¶ bèn oai ngh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Ph¶i y theo g­¬ng phË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§Ó hoµn thiÖn nh©n c¸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145415</wp:posOffset>
                </wp:positionV>
                <wp:extent cx="3136900" cy="1841500"/>
                <wp:effectExtent l="0" t="0" r="0" b="4432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D¸ng ®øng nh­ t­êng v¸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N»m nghiªng vÒ bªn mÆ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ThÕ ngåi rÊt v÷ng ch¾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Nh­ qu¶ nói Tu 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11.45pt;width:247pt;height:145pt" coordorigin="-357,-229" coordsize="4940,2900">
                <v:shape id="shape_0" stroked="f" o:allowincell="f" style="position:absolute;left:-357;top:-229;width:4939;height:2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7;top:-49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D¸ng ®øng nh­ t­êng v¸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N»m nghiªng vÒ bªn mÆ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ThÕ ngåi rÊt v÷ng ch¾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Nh­ qu¶ nói Tu D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884680</wp:posOffset>
                </wp:positionV>
                <wp:extent cx="3136900" cy="1841500"/>
                <wp:effectExtent l="0" t="0" r="0" b="6978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2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Khi ta thèt lêi 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2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Nãi sao cho «n ho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2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KhiÕn ng­êi nghe c¶m mÕ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2"/>
                                  <w:rFonts w:ascii=".VnAristote" w:hAnsi=".VnAristote" w:eastAsia="Times New Roman" w:cs=".VnAristote"/>
                                  <w:color w:val="FF0000"/>
                                  <w:lang w:val="en-US" w:bidi="ar-SA"/>
                                </w:rPr>
                                <w:t>Ghi nhí m·i kh«ng quª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8.4pt;width:247pt;height:145pt" coordorigin="5040,2968" coordsize="4940,2900">
                <v:shape id="shape_0" stroked="f" o:allowincell="f" style="position:absolute;left:5040;top:2968;width:4939;height:28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20;top:314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2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Khi ta thèt lêi 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2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Nãi sao cho «n ho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2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KhiÕn ng­êi nghe c¶m mÕ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2"/>
                            <w:rFonts w:ascii=".VnAristote" w:hAnsi=".VnAristote" w:eastAsia="Times New Roman" w:cs=".VnAristote"/>
                            <w:color w:val="FF0000"/>
                            <w:lang w:val="en-US" w:bidi="ar-SA"/>
                          </w:rPr>
                          <w:t>Ghi nhí m·i kh«ng quª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884680</wp:posOffset>
                </wp:positionV>
                <wp:extent cx="3136900" cy="1841500"/>
                <wp:effectExtent l="0" t="0" r="0" b="3549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Lêi nãi phËt ch©n thË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Hoµ ¸i vµ ªm dÞ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Nh­ lêi ca mÑ 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§­a con vµo giÊc ng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48.4pt;width:247pt;height:145pt" coordorigin="-360,2968" coordsize="4940,2900">
                <v:shape id="shape_0" stroked="f" o:allowincell="f" style="position:absolute;left:-360;top:2968;width:4939;height:28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314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Lêi nãi phËt ch©n thË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Hoµ ¸i vµ ªm dÞ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Nh­ lêi ca mÑ 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§­a con vµo giÊc ng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980180</wp:posOffset>
                </wp:positionV>
                <wp:extent cx="3136900" cy="1841500"/>
                <wp:effectExtent l="0" t="0" r="0" b="6127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MiÖng ta lµ hoa 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Mét phen ®· hÐ n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To¶ h­¬ng th¬m PhËt ph¸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Gieo mÇm gi¸c cho ng­ê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13.4pt;width:247pt;height:145pt" coordorigin="5040,6268" coordsize="4940,2900">
                <v:shape id="shape_0" stroked="f" o:allowincell="f" style="position:absolute;left:5040;top:6268;width:4939;height:28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20;top:644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MiÖng ta lµ hoa s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Mét phen ®· hÐ n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To¶ h­¬ng th¬m PhËt ph¸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Gieo mÇm gi¸c cho ng­ê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980180</wp:posOffset>
                </wp:positionV>
                <wp:extent cx="3136900" cy="1841500"/>
                <wp:effectExtent l="0" t="0" r="0" b="3346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Kh«ng nªn nãi lêi ¸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Kh«ng nãi dèi g¹t ng­ê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Kh«ng nãi l­ìi ®«i chiÒ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Kh«ng nãi ®iÒu « u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13.4pt;width:247pt;height:145pt" coordorigin="-360,6268" coordsize="4940,2900">
                <v:shape id="shape_0" stroked="f" o:allowincell="f" style="position:absolute;left:-360;top:6268;width:4939;height:28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644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Kh«ng nªn nãi lêi ¸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Kh«ng nãi dèi g¹t ng­ê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Kh«ng nãi l­ìi ®«i chiÒ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Kh«ng nãi ®iÒu « u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113780</wp:posOffset>
                </wp:positionV>
                <wp:extent cx="3136900" cy="1841500"/>
                <wp:effectExtent l="0" t="0" r="0" b="7867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TiÒn cña vµ lîi da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¨n ngon hay ngñ k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Kh«ng cã mét thø g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Lµm ®¾m nhiÔm ®­îc c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81.4pt;width:247pt;height:145pt" coordorigin="5040,9628" coordsize="4940,2900">
                <v:shape id="shape_0" stroked="f" o:allowincell="f" style="position:absolute;left:5040;top:9628;width:4939;height:28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20;top:980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TiÒn cña vµ lîi da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¨n ngon hay ngñ k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Kh«ng cã mét thø g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Lµm ®¾m nhiÔm ®­îc c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113780</wp:posOffset>
                </wp:positionV>
                <wp:extent cx="3136900" cy="1841500"/>
                <wp:effectExtent l="0" t="0" r="0" b="752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ý PhËt thËt tuyÖt vê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Nh­ n­íc ®· läc tr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Tham ¸i vµ s©n 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Kh«ng c¸ch g× quÊy ®ô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81.4pt;width:247pt;height:145pt" coordorigin="-360,9628" coordsize="4940,2900">
                <v:shape id="shape_0" stroked="f" o:allowincell="f" style="position:absolute;left:-360;top:9628;width:4939;height:28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980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ý PhËt thËt tuyÖt vê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Nh­ n­íc ®· läc tro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Tham ¸i vµ s©n 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Kh«ng c¸ch g× quÊy ®ô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7700</wp:posOffset>
                </wp:positionH>
                <wp:positionV relativeFrom="paragraph">
                  <wp:posOffset>8270875</wp:posOffset>
                </wp:positionV>
                <wp:extent cx="3136900" cy="1841500"/>
                <wp:effectExtent l="0" t="0" r="0" b="752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TiÒn b¹c m×nh t¹o 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§Ó trao ®æi l¹i qu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Ta ph¶i lµm chñ n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2"/>
                                  <w:rFonts w:ascii=".VnAristote" w:hAnsi=".VnAristote" w:eastAsia="Times New Roman" w:cs=".VnAristote"/>
                                  <w:color w:val="auto"/>
                                  <w:lang w:val="en-US" w:bidi="ar-SA"/>
                                </w:rPr>
                                <w:t>Chia sít ng­êi khèn kh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pt;margin-top:651.25pt;width:247pt;height:145pt" coordorigin="5020,13025" coordsize="4940,2900">
                <v:shape id="shape_0" stroked="f" o:allowincell="f" style="position:absolute;left:5020;top:13025;width:4939;height:28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00;top:13205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TiÒn b¹c m×nh t¹o 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§Ó trao ®æi l¹i qu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Ta ph¶i lµm chñ n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32"/>
                            <w:rFonts w:ascii=".VnAristote" w:hAnsi=".VnAristote" w:eastAsia="Times New Roman" w:cs=".VnAristote"/>
                            <w:color w:val="auto"/>
                            <w:lang w:val="en-US" w:bidi="ar-SA"/>
                          </w:rPr>
                          <w:t>Chia sít ng­êi khèn kh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8270875</wp:posOffset>
                </wp:positionV>
                <wp:extent cx="3136900" cy="1841500"/>
                <wp:effectExtent l="0" t="0" r="0" b="11118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841400"/>
                          <a:chOff x="0" y="0"/>
                          <a:chExt cx="3137040" cy="18414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1370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Ta lµ ng­êi häc PhË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ý ph¶i thËt gièng Ngµ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Kh«ng väng t­ëng mª s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32"/>
                                  <w:rFonts w:ascii=".VnAristote" w:hAnsi=".VnAristote" w:eastAsia="Times New Roman" w:cs=".VnAristote"/>
                                  <w:color w:val="0000FF"/>
                                  <w:lang w:val="en-US" w:bidi="ar-SA"/>
                                </w:rPr>
                                <w:t>Ch¹y theo ngò dôc l¹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651.25pt;width:247pt;height:145pt" coordorigin="-380,13025" coordsize="4940,2900">
                <v:shape id="shape_0" stroked="f" o:allowincell="f" style="position:absolute;left:-380;top:13025;width:4939;height:28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200;top:13205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Ta lµ ng­êi häc PhË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ý ph¶i thËt gièng Ngµ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Kh«ng väng t­ëng mª s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32"/>
                            <w:rFonts w:ascii=".VnAristote" w:hAnsi=".VnAristote" w:eastAsia="Times New Roman" w:cs=".VnAristote"/>
                            <w:color w:val="0000FF"/>
                            <w:lang w:val="en-US" w:bidi="ar-SA"/>
                          </w:rPr>
                          <w:t>Ch¹y theo ngò dôc l¹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432" w:footer="0" w:bottom="432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stot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3:15:00Z</dcterms:created>
  <dc:creator>Quang</dc:creator>
  <dc:description/>
  <cp:keywords/>
  <dc:language>en-US</dc:language>
  <cp:lastModifiedBy>Quang</cp:lastModifiedBy>
  <dcterms:modified xsi:type="dcterms:W3CDTF">2009-01-22T00:44:00Z</dcterms:modified>
  <cp:revision>22</cp:revision>
  <dc:subject/>
  <dc:title/>
</cp:coreProperties>
</file>