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fani HeavyH" w:hAnsi=".VnTifani HeavyH" w:cs=".VnTifani HeavyH"/>
          <w:sz w:val="36"/>
          <w:szCs w:val="36"/>
        </w:rPr>
      </w:pPr>
      <w:r>
        <w:rPr>
          <w:rFonts w:cs=".VnTifani HeavyH" w:ascii=".VnTifani HeavyH" w:hAnsi=".VnTifani HeavyH"/>
          <w:sz w:val="36"/>
          <w:szCs w:val="36"/>
        </w:rPr>
        <w:t>Phãng Sanh</w:t>
      </w:r>
    </w:p>
    <w:p>
      <w:pPr>
        <w:pStyle w:val="Normal"/>
        <w:jc w:val="center"/>
        <w:rPr>
          <w:rFonts w:ascii=".VnTifani HeavyH" w:hAnsi=".VnTifani HeavyH" w:cs=".VnTifani HeavyH"/>
          <w:sz w:val="36"/>
          <w:szCs w:val="36"/>
        </w:rPr>
      </w:pPr>
      <w:r>
        <w:rPr>
          <w:rFonts w:cs=".VnTifani HeavyH" w:ascii=".VnTifani HeavyH" w:hAnsi=".VnTifani HeavyH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iÕt h¹i mäi loµi kÕt nghiÖp v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§êi nµy ®au khæ ®Õn t</w:t>
        <w:softHyphen/>
        <w:t>¬ng la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ãng sanh b¶o vÖ th</w:t>
        <w:softHyphen/>
        <w:t>¬ng loµi vË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</w:t>
        <w:softHyphen/>
        <w:t>íc thä t¨ng cao h¹nh phóc hoµ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he lêi ®øc PhËt d¹y ®©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×nh nhiÒu t</w:t>
        <w:softHyphen/>
        <w:t>ëng Ýt ®o¹ ®Çy ho¹ch si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Ëy nªn biÕt th©n h×nh ng</w:t>
        <w:softHyphen/>
        <w:t>¬i tr</w:t>
        <w:softHyphen/>
        <w:t>í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× x</w:t>
        <w:softHyphen/>
        <w:t>a kia mï mÞt tèi t¨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§</w:t>
        <w:softHyphen/>
        <w:t>êng tu chÝnh ch¼ng biÕt g×</w:t>
      </w:r>
    </w:p>
    <w:p>
      <w:pPr>
        <w:pStyle w:val="Normal"/>
        <w:rPr/>
      </w:pPr>
      <w:r>
        <w:rPr>
          <w:sz w:val="36"/>
          <w:szCs w:val="36"/>
        </w:rPr>
        <w:t>KiÕp nµy v©y c¸nh cïng th× vÈy l«ng</w:t>
      </w:r>
    </w:p>
    <w:p>
      <w:pPr>
        <w:pStyle w:val="Normal"/>
        <w:rPr/>
      </w:pPr>
      <w:r>
        <w:rPr>
          <w:sz w:val="36"/>
          <w:szCs w:val="36"/>
        </w:rPr>
        <w:t>ChÞu liÖt h×nh cµng tr«ng cµng xÊu</w:t>
      </w:r>
    </w:p>
    <w:p>
      <w:pPr>
        <w:pStyle w:val="Normal"/>
        <w:rPr/>
      </w:pPr>
      <w:r>
        <w:rPr>
          <w:sz w:val="36"/>
          <w:szCs w:val="36"/>
        </w:rPr>
        <w:t>Nµo lÆn bay mçi loÞa kh¸c nhau</w:t>
      </w:r>
    </w:p>
    <w:p>
      <w:pPr>
        <w:pStyle w:val="Normal"/>
        <w:rPr/>
      </w:pPr>
      <w:r>
        <w:rPr>
          <w:sz w:val="36"/>
          <w:szCs w:val="36"/>
        </w:rPr>
        <w:t>HoÆc vµo tªn b¾n l</w:t>
        <w:softHyphen/>
        <w:t>íi c©u</w:t>
      </w:r>
    </w:p>
    <w:p>
      <w:pPr>
        <w:pStyle w:val="Normal"/>
        <w:rPr/>
      </w:pPr>
      <w:r>
        <w:rPr>
          <w:sz w:val="36"/>
          <w:szCs w:val="36"/>
        </w:rPr>
        <w:t>M¹ng kÒ chèc thít  l</w:t>
        <w:softHyphen/>
        <w:t>ìi dao tö thÇ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hi ®ã thËt hån kinh ph¸ch t¸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</w:t>
        <w:softHyphen/>
        <w:t>íc s«i cïng löa ho¹n nÊu nu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ay thay tÝn chñ cã lßng </w:t>
      </w:r>
    </w:p>
    <w:p>
      <w:pPr>
        <w:pStyle w:val="Normal"/>
        <w:rPr/>
      </w:pPr>
      <w:r>
        <w:rPr>
          <w:sz w:val="36"/>
          <w:szCs w:val="36"/>
        </w:rPr>
        <w:t>V× ng</w:t>
        <w:softHyphen/>
        <w:t>¬i ®em cña cè c«ng chuéc v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«n phÇn chÕt gÇn kÒ ®</w:t>
        <w:softHyphen/>
        <w:t>îc sè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¹i ®</w:t>
        <w:softHyphen/>
        <w:t>îc vÒ chèn th¾ng ®Þa ®©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ói xin PhËt th¸nh dñ tay</w:t>
      </w:r>
    </w:p>
    <w:p>
      <w:pPr>
        <w:pStyle w:val="Normal"/>
        <w:rPr/>
      </w:pPr>
      <w:r>
        <w:rPr>
          <w:sz w:val="36"/>
          <w:szCs w:val="36"/>
        </w:rPr>
        <w:t>Ban cho ng</w:t>
        <w:softHyphen/>
        <w:t>¬i ®</w:t>
        <w:softHyphen/>
        <w:t>îc ph¸p mµu linh th«ng</w:t>
      </w:r>
    </w:p>
    <w:p>
      <w:pPr>
        <w:pStyle w:val="Normal"/>
        <w:rPr/>
      </w:pPr>
      <w:r>
        <w:rPr>
          <w:sz w:val="36"/>
          <w:szCs w:val="36"/>
        </w:rPr>
        <w:t>VËy ng</w:t>
        <w:softHyphen/>
        <w:t>¬i ph¶i dèc lßnh quy kÝ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Ët ,Ph¸p ,T¨ng thanh tÞnh trang nghiª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Nh÷ ®¼ng</w:t>
      </w:r>
      <w:r>
        <w:rPr>
          <w:sz w:val="36"/>
          <w:szCs w:val="36"/>
        </w:rPr>
        <w:t xml:space="preserve"> ch</w:t>
        <w:softHyphen/>
        <w:t xml:space="preserve"> thuû tÝnh </w:t>
      </w:r>
      <w:r>
        <w:rPr>
          <w:i/>
          <w:sz w:val="36"/>
          <w:szCs w:val="36"/>
        </w:rPr>
        <w:t>,(phi h¸nh 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Çm thó)…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Quy y PhËt, quy y Ph¸p, quy y T¨ng </w:t>
      </w:r>
      <w:r>
        <w:rPr>
          <w:i/>
          <w:sz w:val="36"/>
          <w:szCs w:val="36"/>
        </w:rPr>
        <w:t>(3lÇn)</w:t>
      </w:r>
    </w:p>
    <w:p>
      <w:pPr>
        <w:pStyle w:val="Normal"/>
        <w:rPr/>
      </w:pPr>
      <w:r>
        <w:rPr>
          <w:sz w:val="36"/>
          <w:szCs w:val="36"/>
        </w:rPr>
        <w:t xml:space="preserve">Quy y PhËt kÝnh, quy y Ph¸p kÝnh, quy y T¨ng kÝnh </w:t>
      </w:r>
      <w:r>
        <w:rPr>
          <w:i/>
          <w:sz w:val="36"/>
          <w:szCs w:val="36"/>
        </w:rPr>
        <w:t>(3lÇn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Nh÷ ®¼ng</w:t>
      </w:r>
      <w:r>
        <w:rPr>
          <w:sz w:val="36"/>
          <w:szCs w:val="36"/>
        </w:rPr>
        <w:t xml:space="preserve"> ch</w:t>
        <w:softHyphen/>
        <w:t xml:space="preserve"> thuû tÝnh </w:t>
      </w:r>
      <w:r>
        <w:rPr>
          <w:i/>
          <w:sz w:val="36"/>
          <w:szCs w:val="36"/>
        </w:rPr>
        <w:t>,(phi h¸nh ,cÇm thó )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y y PhËt bÊt l¹c ®Þa ngô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y y Ph¸p bÊt l¹c ng· qu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y y T¨ng bÊt l¹c sóc si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Êt c¶ chóng si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y y Tam –b¶o xong rå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hiÖp ch</w:t>
        <w:softHyphen/>
        <w:t>íng tù m×nh s¹ch b¨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ë trÝ huÖ s¸ng tr</w:t>
        <w:softHyphen/>
        <w:t>ng sau tr</w:t>
        <w:softHyphen/>
        <w:t>í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ßng Bå §Ò nguyÖn </w:t>
        <w:softHyphen/>
        <w:t>íc tõ ®©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h sang Cùc –l¹c Ph</w:t>
        <w:softHyphen/>
        <w:t>¬ng –t©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a sen sinh ho¸ ch¼ng lay chuyÓn lß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y ®¹i chóng ®Òu cïng cã mÆ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× loµi sinh niÖm PhËt quy 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di ®µ PhËt th©n kim s¾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¸i hµ thiªn xÝch l·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hæ h¶i v¹n trïng b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ôc tho¸t lu©n håi kh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¶o cÊp niÖm Di §µ)</w:t>
      </w:r>
    </w:p>
    <w:p>
      <w:pPr>
        <w:pStyle w:val="Normal"/>
        <w:rPr/>
      </w:pPr>
      <w:r>
        <w:rPr>
          <w:sz w:val="36"/>
          <w:szCs w:val="36"/>
        </w:rPr>
        <w:tab/>
        <w:t>Nam m« t©y ph</w:t>
        <w:softHyphen/>
        <w:t xml:space="preserve">¬ng Cùc-l¹c thÕ giíi §¹i Tõ §¹i Bi A Di §µ PhËt </w:t>
      </w:r>
      <w:r>
        <w:rPr>
          <w:i/>
          <w:sz w:val="36"/>
          <w:szCs w:val="36"/>
        </w:rPr>
        <w:t>(3lÇn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 m« A Di §µ PhË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 m« Quan ThÕ ¢m Bå T¸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 m« §¹i ThÕ ChÝ Bå T¸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 m« §Þa T¹ng V</w:t>
        <w:softHyphen/>
        <w:t>¬ng Bå T¸t</w:t>
      </w:r>
    </w:p>
    <w:p>
      <w:pPr>
        <w:pStyle w:val="Normal"/>
        <w:rPr/>
      </w:pPr>
      <w:r>
        <w:rPr>
          <w:sz w:val="36"/>
          <w:szCs w:val="36"/>
        </w:rPr>
        <w:t>Nam m« Thanh TÞnh §¹i H¶i Chóng Bå T¸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iªu tai c¸t t</w:t>
        <w:softHyphen/>
        <w:t>êng thÇn chó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uyÖn ngµy an lµnh ®ªm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§ªm ngµy s¸u thêi th</w:t>
        <w:softHyphen/>
        <w:t>êng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Êt c¶ c¸c thêi ®Òu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uyÖn xin tõ bi th</w:t>
        <w:softHyphen/>
        <w:t>êng gia hé</w:t>
      </w:r>
    </w:p>
    <w:p>
      <w:pPr>
        <w:pStyle w:val="Normal"/>
        <w:rPr>
          <w:sz w:val="36"/>
          <w:szCs w:val="36"/>
        </w:rPr>
      </w:pPr>
      <w:r>
        <w:rPr>
          <w:rFonts w:eastAsia=".VnTime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uyÖn ngµy an lµnh ®ªm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§ªm ngµy s¸u thêi th</w:t>
        <w:softHyphen/>
        <w:t>êng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Êt c¶ c¸c thêi ®Òu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uyÖn xin Tam B¶o th</w:t>
        <w:softHyphen/>
        <w:t>êng gia h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uyÖn ngµy an lµnh ®ªm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§ªm ngµy s¸u thêi th</w:t>
        <w:softHyphen/>
        <w:t>êng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Êt c¶ c¸c thêi ®Òu an lµ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guyÖn xin Hé Ph¸p th</w:t>
        <w:softHyphen/>
        <w:t>êng ñng h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hãng sinh , cÇu nguyÖn c«ng ®øc thï th¾ng h¹n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×a lò chóng sinh tóc nghiÖp dµy</w:t>
      </w:r>
    </w:p>
    <w:p>
      <w:pPr>
        <w:pStyle w:val="Normal"/>
        <w:rPr/>
      </w:pPr>
      <w:r>
        <w:rPr>
          <w:sz w:val="36"/>
          <w:szCs w:val="36"/>
        </w:rPr>
        <w:t>H«m nay may gÆp chñ nhµ ®©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 ®em bu«ng th¶ ng</w:t>
        <w:softHyphen/>
        <w:t>¬i siªu tho¸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Çu nguyÖn chñ nh©n phóc léc dµ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m m« t¨ng phóc thä Bå T¸t Ma Ha T¸t </w:t>
      </w:r>
      <w:r>
        <w:rPr>
          <w:i/>
          <w:sz w:val="36"/>
          <w:szCs w:val="36"/>
        </w:rPr>
        <w:t>(3lÇn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8391" w:h="11906"/>
      <w:pgMar w:left="902" w:right="833" w:gutter="0" w:header="0" w:top="357" w:footer="431" w:bottom="902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fani Heavy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4:57:00Z</dcterms:created>
  <dc:creator>Quang</dc:creator>
  <dc:description/>
  <cp:keywords/>
  <dc:language>en-US</dc:language>
  <cp:lastModifiedBy>Quang</cp:lastModifiedBy>
  <dcterms:modified xsi:type="dcterms:W3CDTF">2002-12-31T18:51:00Z</dcterms:modified>
  <cp:revision>59</cp:revision>
  <dc:subject/>
  <dc:title>Phãng Sanh</dc:title>
</cp:coreProperties>
</file>